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 xml:space="preserve">Read each paragraph thoroughly. 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 xml:space="preserve">Identify and define important vocabulary.  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 xml:space="preserve">Create a drawing to represent each paragraph.  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 xml:space="preserve">Put all of your drawings and vocabulary together on a poster sheet to make a mural or poster of the Characteristics of Life.  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Overview:    Organisms are living things.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 xml:space="preserve">All 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living things have the following characteristics: Made of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cell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, 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Metabolize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(eat or use energy),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Respirate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(breathe or exchange gases),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Grow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,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Reproduce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,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Adapt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and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homeostasi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(to keep in balance).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1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Metabolism is how organisms eat or use energy.  There are different categories for the way animals eat.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Carnivore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eat meat.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Herbivore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eat plants.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Omnivore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eat both meat and plants.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Parasite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live off other living things called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host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.   An example of a carnivore is a bear.  An example of an herbivore is a cow.  An example of a parasite is a tick.  An example of a host is the dog a tick is attached to.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2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Plants also metabolize.  The way they get their energy is called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photosynthesi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.  Plants get their energy from the sun.  Plants also need water and air. Some plants need dirt; dirt has minerals and gases in it.  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3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There are different ways that organisms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respirate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or  breathe.  Humans use lungs to breathe.  Fish use gills to breathe.  Earthworms breathe through their skin.  Plants breathe through stomata.  Stomata are tiny holes in a plants leaves.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4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  <w:t>All organisms grow by adding cells.  Sometimes cells also grow to make an organism bigger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5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All organisms reproduce.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Reproduce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means to have offspring.  Offspring is the same as babies.  Some organisms reproduce sexually.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Sexually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means a partner is needed. In sexual reproduction a new unique organism is made. Some organisms reproduce asexually.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Asexually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means the organism reproduces alone by making a copy of itself.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6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An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environment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is made of living (biotic), dead and non-living (abiotic) things.  All organisms adapt to their environment.  To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adapt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means to change.  For example, a rabbit can change color from brown to white.  A rabbit lives in the snow is white.  A fish lives in the water; it has gills.  A person moving from a hot room to a cold room can put on a jacket.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7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All organisms are made of cells.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Cell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are the smallest living thing.  There are plant cells, animal cells and bacteria cells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8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Organisms die.  When organisms die we say they are dead.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>Dead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means the organism no longer does all of the things living things do.  For example, an apple picked from a tree is dead.  The apple can not grow.  The apple can not eat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9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sz w:val="32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Some things are non-living.  Non-living is the same as abiotic.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 xml:space="preserve">Abiotic 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means the thing is not living and is not dead.  A rock is an example of an abiotic thing.  Water is an example of an abiotic thing.  Air is an example of an abiotic thing.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  <w:szCs w:val="28"/>
              </w:rPr>
            </w:pPr>
            <w:r>
              <w:rPr>
                <w:rFonts w:cs="Century Schoolbook" w:ascii="Century Schoolbook" w:hAnsi="Century Schoolbook"/>
                <w:sz w:val="32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32"/>
                <w:szCs w:val="28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aragraph 10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Organisms are living things.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 </w:t>
            </w:r>
            <w:r>
              <w:rPr>
                <w:rFonts w:cs="Century Schoolbook" w:ascii="Century Schoolbook" w:hAnsi="Century Schoolbook"/>
                <w:sz w:val="32"/>
                <w:szCs w:val="28"/>
                <w:u w:val="single"/>
              </w:rPr>
              <w:t xml:space="preserve">All 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living things have the following characteristics: Made of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cell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, 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Metabolize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(eat or use energy),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Respirate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(breathe or exchange gases),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Grow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,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Reproduce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,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Adapt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and </w:t>
            </w:r>
            <w:r>
              <w:rPr>
                <w:rFonts w:cs="Century Schoolbook" w:ascii="Century Schoolbook" w:hAnsi="Century Schoolbook"/>
                <w:b/>
                <w:sz w:val="32"/>
                <w:szCs w:val="28"/>
              </w:rPr>
              <w:t>homeostasis</w:t>
            </w:r>
            <w:r>
              <w:rPr>
                <w:rFonts w:cs="Century Schoolbook" w:ascii="Century Schoolbook" w:hAnsi="Century Schoolbook"/>
                <w:sz w:val="32"/>
                <w:szCs w:val="28"/>
              </w:rPr>
              <w:t xml:space="preserve"> (to keep in balance).  Things that are not alive are either dead or abiotic.  </w:t>
            </w:r>
          </w:p>
        </w:tc>
      </w:tr>
    </w:tbl>
    <w:p>
      <w:pPr>
        <w:pStyle w:val="Normal"/>
        <w:ind w:firstLine="720"/>
        <w:rPr>
          <w:rFonts w:ascii="Century Schoolbook" w:hAnsi="Century Schoolbook" w:cs="Century Schoolbook"/>
          <w:sz w:val="32"/>
          <w:szCs w:val="28"/>
        </w:rPr>
      </w:pPr>
      <w:r>
        <w:rPr>
          <w:rFonts w:cs="Century Schoolbook" w:ascii="Century Schoolbook" w:hAnsi="Century Schoolbook"/>
          <w:sz w:val="32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29:00Z</dcterms:created>
  <dc:creator>Staff</dc:creator>
  <dc:description/>
  <cp:keywords/>
  <dc:language>en-US</dc:language>
  <cp:lastModifiedBy>SADA GANSKE</cp:lastModifiedBy>
  <cp:lastPrinted>2009-06-09T12:30:00Z</cp:lastPrinted>
  <dcterms:modified xsi:type="dcterms:W3CDTF">2012-05-01T13:04:00Z</dcterms:modified>
  <cp:revision>6</cp:revision>
  <dc:subject/>
  <dc:title>Organisms are living things</dc:title>
</cp:coreProperties>
</file>